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атегорія    250_д Jazz-Funk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клубів 5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Кількість учасників 13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Тур   1/2   Танец Jazz-Funk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Место № Уч  Балл  ABCDEFGHI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     364   9     XX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183   8     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339   8     X.X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2-4   416   8     XX.XXXX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356   6     .XXXXX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5-6   393   6     X.X.XXX.X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28"/>
        </w:rPr>
        <w:t>7     381   5     .XXXX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154   3     XX.....X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346   3     .X.X..X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8-10  395   3     .....X.X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75    1     .X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106   1     X........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11-13 417   1     ........X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183    6 6 4 6 5 7 1 5 5  -      -      -      -      5      -      -       6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39    3 3 3 5 4 3 3 6 6  -      -      5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56    2 4 2 2 2 2 5 1 1  -      7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64    1 1 1 1 1 1 6 2 2  6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81    7 7 7 7 7 6 7 7 7  -      -      -      -      -      -      9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393    5 2 5 3 3 4 4 4 4  -      -      -      7      -      -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416    4 5 6 4 6 5 2 3 3  -      -      -      5      -    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437"/>
        <w:gridCol w:w="1318"/>
        <w:gridCol w:w="1319"/>
        <w:gridCol w:w="2256"/>
        <w:gridCol w:w="1905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4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9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і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4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5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д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6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1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2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19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787"/>
        <w:gridCol w:w="1540"/>
        <w:gridCol w:w="1416"/>
        <w:gridCol w:w="1415"/>
        <w:gridCol w:w="2421"/>
        <w:gridCol w:w="2295"/>
      </w:tblGrid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Місце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4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4"/>
                <w:szCs w:val="28"/>
              </w:rPr>
              <w:t>Уч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Фамилия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Им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Город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уководитель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-------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6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ук`янов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в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5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потєв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ар`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39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лякін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іст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амул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Валер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оркішк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Олександр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83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ейд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5pm.dance.studio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іана Бейд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81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Прокопенк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оф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54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Ротанов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рсенія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4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идевич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н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8-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39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Чал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і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Puzzl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Сідорцова 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75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Лях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арол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ніпро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Триумф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Джугля Тетяна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06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Білогурова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Христин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Feel the Vibe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Алексашина Дар`я</w:t>
            </w:r>
          </w:p>
        </w:tc>
      </w:tr>
      <w:tr>
        <w:trPr/>
        <w:tc>
          <w:tcPr>
            <w:tcW w:w="9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11-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417</w:t>
            </w:r>
          </w:p>
        </w:tc>
        <w:tc>
          <w:tcPr>
            <w:tcW w:w="15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Кравченко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Єлизавета</w:t>
            </w:r>
          </w:p>
        </w:tc>
        <w:tc>
          <w:tcPr>
            <w:tcW w:w="14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Запоріжжя</w:t>
            </w:r>
          </w:p>
        </w:tc>
        <w:tc>
          <w:tcPr>
            <w:tcW w:w="2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Bubble dance club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4"/>
                <w:szCs w:val="28"/>
              </w:rPr>
            </w:pPr>
            <w:r>
              <w:rPr>
                <w:rFonts w:cs="Courier New" w:ascii="Courier New" w:hAnsi="Courier New"/>
                <w:sz w:val="14"/>
                <w:szCs w:val="28"/>
              </w:rPr>
              <w:t>Яковлє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4"/>
          <w:szCs w:val="28"/>
        </w:rPr>
      </w:pPr>
      <w:r>
        <w:rPr>
          <w:rFonts w:cs="Courier New" w:ascii="Courier New" w:hAnsi="Courier New"/>
          <w:sz w:val="14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6:14:00Z</dcterms:created>
  <dc:creator>Елена</dc:creator>
  <dc:description/>
  <cp:keywords/>
  <dc:language>en-US</dc:language>
  <cp:lastModifiedBy>Елена</cp:lastModifiedBy>
  <dcterms:modified xsi:type="dcterms:W3CDTF">2025-10-04T17:19:00Z</dcterms:modified>
  <cp:revision>3</cp:revision>
  <dc:subject/>
  <dc:title>Всеукраїнські змагання з сучасних танців</dc:title>
</cp:coreProperties>
</file>